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СОВЕТ НИЖНЕКАМ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ТАТАРСТАН РЕСПУБЛИКАС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 xml:space="preserve">ТҮБӘН КА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МУНИЦИПАЛЬ РАЙОНЫ СОВЕТ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8"/>
                <w:szCs w:val="12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12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 w:eastAsia="en-US"/>
        </w:rPr>
      </w:pPr>
      <w:r>
        <w:rPr>
          <w:lang w:val="tt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-45085</wp:posOffset>
                </wp:positionV>
                <wp:extent cx="6575425" cy="190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-6.2pt;margin-top:-3.55pt;width:0pt;height:0pt" type="_x0000_t32">
                <v:stroke color="#365f9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-35560</wp:posOffset>
                </wp:positionV>
                <wp:extent cx="6571615" cy="5715"/>
                <wp:effectExtent l="0" t="0" r="0" b="0"/>
                <wp:wrapNone/>
                <wp:docPr id="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-6.15pt;margin-top:-2.8pt;width:0pt;height:0pt" type="_x0000_t32">
                <v:stroke color="yellow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23495</wp:posOffset>
                </wp:positionV>
                <wp:extent cx="6571615" cy="635"/>
                <wp:effectExtent l="0" t="0" r="0" b="0"/>
                <wp:wrapNone/>
                <wp:docPr id="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-6.15pt;margin-top:-1.85pt;width:0pt;height:0pt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40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30 июня 2023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Нижнекамского муниципального района от 14 апреля 2022 года № 27 «Об Общественном совет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ого муниципального района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Республики Татарстан от 27 апреля 2017 года № 24-ЗРТ «Об общественной палате Республики Татарстан», в целях обеспечения согласования общественно значимых интересов граждан, некоммерческих организаций и органов местного самоуправления для решения наиболее важных вопросов экономического и социального развития Нижнекамского муниципального района, Совет Нижнекамского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ижнекамского муниципального района от                            14 апреля 2022 года № 27 «Об Общественном совете Нижнекамского муниципального района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ункт 3.1 приложения к решению изложить в следующей редакции: «3.1. Численный состав Общественного совета составляет 23 человека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решение на официальном сайте Нижнекам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решения возложить на постоянную комиссию по    вопросам местного самоуправления, регламента и правопорядк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кам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       Р.Х.Муллин</w:t>
      </w:r>
    </w:p>
    <w:p>
      <w:pPr>
        <w:pStyle w:val="Normal"/>
        <w:ind w:left="64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4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5" w:after="105"/>
      <w:ind w:firstLine="24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5:45:00Z</dcterms:created>
  <dc:creator>Отдел организациооной деятельности совета</dc:creator>
  <dc:description/>
  <cp:keywords/>
  <dc:language>en-US</dc:language>
  <cp:lastModifiedBy>USER</cp:lastModifiedBy>
  <cp:lastPrinted>2023-07-04T09:06:00Z</cp:lastPrinted>
  <dcterms:modified xsi:type="dcterms:W3CDTF">2023-07-04T06:07:00Z</dcterms:modified>
  <cp:revision>6</cp:revision>
  <dc:subject/>
  <dc:title/>
</cp:coreProperties>
</file>